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07182203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378031535"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3040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301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