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096272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59503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