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300545"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69355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