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913756372"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6743219"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5477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425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