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452492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3292935"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