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117282243"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006202855"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8991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453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