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1930917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60431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