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848442959"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581405583"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34029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5611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