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021718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26442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