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921614099"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679542780"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3225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079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