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501350146"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930733074"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4235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787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