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721965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14205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