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46262278"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5304580"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629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089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