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945759283"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881903247"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21602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957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