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607773964"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40813703"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68261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942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