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88799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66110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