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56559408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1390983186"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618427429"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1909254233"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536237"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71972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