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2133121188"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727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010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