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324734"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8478647"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