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850542642"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8903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493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