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752567"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9353756"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