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45937"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898333"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