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275480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3521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