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54871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96026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