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63524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0133075"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