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382570"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71070"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