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1617669121"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44465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98472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