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012403"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9519358"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