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045769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71785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