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Bluetooth Demand Paging Classifications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tatus"/>
            <w:r>
              <w:rPr/>
              <w:t>Draft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2" w:name="Version"/>
            <w:r>
              <w:rPr/>
              <w:t>0.2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Shortlink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Heading1"/>
        <w:ind w:left="0" w:right="43" w:hanging="0"/>
        <w:rPr/>
      </w:pPr>
      <w:r>
        <w:rPr/>
        <w:t>Overview</w:t>
      </w:r>
    </w:p>
    <w:p>
      <w:pPr>
        <w:pStyle w:val="Normal"/>
        <w:rPr/>
      </w:pPr>
      <w:r>
        <w:rPr/>
        <w:t>Demand paging requires all components in the Bluetooth sub-system to be classified as one of the following:</w:t>
      </w:r>
    </w:p>
    <w:p>
      <w:pPr>
        <w:pStyle w:val="Normal"/>
        <w:numPr>
          <w:ilvl w:val="0"/>
          <w:numId w:val="3"/>
        </w:numPr>
        <w:rPr/>
      </w:pPr>
      <w:r>
        <w:rPr/>
        <w:t>Mandatory Unpaged - Components that could fail to function correctly if subjected to the delays that being paged could cause. This is particularly applicable to components that need to meet real-time constraints.</w:t>
      </w:r>
    </w:p>
    <w:p>
      <w:pPr>
        <w:pStyle w:val="Normal"/>
        <w:numPr>
          <w:ilvl w:val="0"/>
          <w:numId w:val="3"/>
        </w:numPr>
        <w:rPr/>
      </w:pPr>
      <w:r>
        <w:rPr/>
        <w:t>Recommended Unpaged - Components that will continue to function correctly if paged, but the deterioration in performance could cause significant problems for dependent components.</w:t>
      </w:r>
    </w:p>
    <w:p>
      <w:pPr>
        <w:pStyle w:val="Normal"/>
        <w:numPr>
          <w:ilvl w:val="0"/>
          <w:numId w:val="3"/>
        </w:numPr>
        <w:rPr/>
      </w:pPr>
      <w:r>
        <w:rPr/>
        <w:t>“</w:t>
      </w:r>
      <w:r>
        <w:rPr/>
        <w:t>Unpaged – Test\Reference” – Test and reference components that if used need to be unpaged to function correctly.</w:t>
      </w:r>
    </w:p>
    <w:p>
      <w:pPr>
        <w:pStyle w:val="Normal"/>
        <w:numPr>
          <w:ilvl w:val="0"/>
          <w:numId w:val="3"/>
        </w:numPr>
        <w:rPr/>
      </w:pPr>
      <w:r>
        <w:rPr/>
        <w:t>Unclassified – Components that do not need to meet any performance constraints, or will never be executed.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r>
        <w:rPr/>
        <w:t>Mandatory Unpaged</w:t>
      </w:r>
    </w:p>
    <w:p>
      <w:pPr>
        <w:pStyle w:val="Normal"/>
        <w:rPr/>
      </w:pPr>
      <w:r>
        <w:rPr/>
        <w:t>The following Bluetooth components are classed as mandatory unpaged. The UNPAGED keyword has been added to their MMP files.</w:t>
      </w:r>
    </w:p>
    <w:tbl>
      <w:tblPr>
        <w:tblW w:w="920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6840"/>
      </w:tblGrid>
      <w:tr>
        <w:trPr>
          <w:trHeight w:val="255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.dll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\src\hci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_bcsp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\src\hci_bcsp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_h4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\src\hci_h4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powercontrol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btpowercontrol\group\btpowercontrol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ehci_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corehci\group\corehci_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serverclient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hciserverclient\group\hciserverclient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util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hciutil\group\hciutil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tl_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hctl\group\hctl_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itialisor_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initialisor\group\initialisor_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qdp_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qdp\group\qdp_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mmandsevents_symbia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CommandsEvents\symbian\group\commandsevents_symbia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ehci_symbia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corehcis\symbian\group\corehci_symbia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tl_bcsp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hctls\bcsp\group\hctl_bcsp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tl_ti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hctls\ti\group\hctl_ti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tl_uart_original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hctls\uart_original\group\hctl_uart_original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itialisor_symbia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initialisors\symbian\group\initialisor_symbia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itialisor_ti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initialisors\ti\group\initialisor_ti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qdp_symbia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qdps\symbian\group\qdp_symbia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devic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manager\BTDevice\BTDevic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manclient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manager\BTManClient\BTManClient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vc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avrcp\avc\avc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beareravrcp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avrcp\remconbeareravrcp\remconbeareravrcp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avdp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gavdp\group\gavdp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bearerplugi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bearerplugin\group\remconbearerplugi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coreapi.dll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lient\coreapi\group\remconcoreapi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client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lient\inner\group\remconclient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interface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lient\intermediate\group\remconinterface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converterplugi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onverterplugin\group\remconconverterplugi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server.ex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server\group\remconserver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targetselectorplugi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targetselectorplugin\group\remcontargetselectorplugi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types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types\group\remcontypes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vctpplugins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avctp\plugins\avctpplugins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vctpplugins_v2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6"/>
                <w:szCs w:val="16"/>
              </w:rPr>
              <w:t>\stack\avctp\plugins\avctpplugins_v2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.prt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common\bt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_v2.prt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common\bt_v2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cmdq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HCICmdQ\group\HCICmdQ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vctpservices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user\avctpservices\avctpservices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av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user\avlib\bluetoothAV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user\btlib\bluetooth.mm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r>
        <w:rPr/>
        <w:t>Recommended Unpaged</w:t>
      </w:r>
    </w:p>
    <w:p>
      <w:pPr>
        <w:pStyle w:val="Normal"/>
        <w:rPr/>
      </w:pPr>
      <w:r>
        <w:rPr/>
        <w:t>The following Bluetooth components are classed as recommended unpaged. These components are listed in a system wide configuration file (usually configpaging.cfg). A comment has been added to their mmp files.</w:t>
      </w:r>
    </w:p>
    <w:tbl>
      <w:tblPr>
        <w:tblW w:w="950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6760"/>
      </w:tblGrid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comm.csy</w:t>
            </w:r>
          </w:p>
        </w:tc>
        <w:tc>
          <w:tcPr>
            <w:tcW w:w="6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btcomm\src\btcomm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extnotifiers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BTExtNotifiers\src\BTExtNotifiers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proxy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Proxy\src\hciproxy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manserver.exe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manager\BTManServer\BTManServer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statusapi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avrcp\statusclient\remconstatusapi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avrcpstatusconverter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avrcp\statusconverter\remconavrcpstatusconverter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nep.drv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pan\group\bnep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nagt.agt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pan\group\panagt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nhelper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pan\group\panhelper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extapi1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lient\extapi1\group\remconextapi1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dpagent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agent\sdpagent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dpdatabase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database\sdpdatabase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dpserver.exe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server\sdpserver.mm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r>
        <w:rPr/>
        <w:t>Unpaged – Test\Reference</w:t>
      </w:r>
    </w:p>
    <w:p>
      <w:pPr>
        <w:pStyle w:val="Normal"/>
        <w:rPr/>
      </w:pPr>
      <w:r>
        <w:rPr/>
        <w:t>The following Bluetooth components are classed as “unpaged – test\reference”. The UNPAGED keyword has been added to their MMP files.</w:t>
      </w:r>
    </w:p>
    <w:tbl>
      <w:tblPr>
        <w:tblW w:w="95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7720"/>
      </w:tblGrid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framelogger.dll</w:t>
            </w:r>
          </w:p>
        </w:tc>
        <w:tc>
          <w:tcPr>
            <w:tcW w:w="7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logger\btsnoophcilogger\group\hciloggerbtsnoop.mmp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logger.dll</w:t>
            </w:r>
          </w:p>
        </w:tc>
        <w:tc>
          <w:tcPr>
            <w:tcW w:w="7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logger\generic\group\logger.MMP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nepPacketNotifier.dll</w:t>
            </w:r>
          </w:p>
        </w:tc>
        <w:tc>
          <w:tcPr>
            <w:tcW w:w="7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profiles\pan\refBnepPacketNotifier\group\refBnepPacketNotifier.mmp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eserialconverter.dll</w:t>
            </w:r>
          </w:p>
        </w:tc>
        <w:tc>
          <w:tcPr>
            <w:tcW w:w="7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remotecontrol\reference\converters\Core_Serial\group\coreserialconverter.mmp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ftsp.dll</w:t>
            </w:r>
          </w:p>
        </w:tc>
        <w:tc>
          <w:tcPr>
            <w:tcW w:w="7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remotecontrol\reference\refTSP\group\refTSP.mmp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ind w:left="0" w:right="43" w:hanging="0"/>
        <w:rPr/>
      </w:pPr>
      <w:r>
        <w:rPr/>
        <w:t>Unclassified</w:t>
      </w:r>
    </w:p>
    <w:p>
      <w:pPr>
        <w:pStyle w:val="Normal"/>
        <w:rPr/>
      </w:pPr>
      <w:r>
        <w:rPr/>
        <w:t>The following Bluetooth components have not been classified, and can be freely paged.</w:t>
      </w:r>
    </w:p>
    <w:tbl>
      <w:tblPr>
        <w:tblW w:w="1018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7400"/>
      </w:tblGrid>
      <w:tr>
        <w:trPr>
          <w:trHeight w:val="25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_serialbearer.dll</w:t>
            </w:r>
          </w:p>
        </w:tc>
        <w:tc>
          <w:tcPr>
            <w:tcW w:w="7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reference\serialbearer\group\t_serialbear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proxy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Proxy\tsrc\tproxy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csy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btcomm\tsrc\tcsy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FHSette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afhsetter\AFHSett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Properties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properties\BTProperties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_btsocket.dll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socket\group\ex_btsocket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inkfour.app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socket\group\linkfou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client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socket\group\tclient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service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socket\group\tservice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dSetter.exe</w:t>
            </w:r>
          </w:p>
        </w:tc>
        <w:tc>
          <w:tcPr>
            <w:tcW w:w="7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codsetter\CodSett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mmdrvloade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commdrvloader\commdrvload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iscoverability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discoverability\Discoverability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gUI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regui\RegUI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dap.dll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sdap\group\engine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bm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sdap\test\tbm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_initialisor_commandparse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initialisors\ti\group\t_initialisor_ti_commandpars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avsrc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gavdp\test\tavsrc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sdpag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test\tsdpag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sdpdb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test\tsdpdb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sdpdba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test\tsdpdba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EMULATO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test\util\hcemulator\hcemulato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estserversymbianexcludebt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\cit\ROMConfig\group\testserversymbianexcludebt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testconsole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\TestConsole\BTTestConsole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PwrCtrlTestServe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\unit\HCI\PwrCtrl\group\hcipwrctrltestserv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textnotifiers.dll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ui\BTTextNotifiers\group\BTTextNotifiers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uinotifiers.dll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ui\BTUIAutoNotifiers\group\BTUIAutoNotifiers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BTNotifiers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ui\TBTNotifiers\TBTNotifiers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_BTSockAddrAPI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testproduct\T_BTSockAddrAPI\group\T_BTSockAddrAPI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_BTSockAPI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testproduct\T_BTSockAPI\group\T_BTSockAPI.mm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ind w:right="360" w:hanging="0"/>
      <w:rPr>
        <w:rStyle w:val="PageNumber"/>
      </w:rPr>
    </w:pPr>
    <w:r>
      <w:rPr/>
      <w:t>© Copyright Symbian Ltd. 2006</w:t>
      <w:tab/>
      <w:tab/>
      <w:t xml:space="preserve">Page </w:t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2025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202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single" w:sz="6" w:space="6" w:color="000000"/>
                            </w:pBdr>
                            <w:spacing w:before="0" w:after="12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5.95pt;mso-wrap-distance-left:0pt;mso-wrap-distance-right:0pt;mso-wrap-distance-top:0pt;mso-wrap-distance-bottom:0pt;margin-top:0.05pt;mso-position-vertical-relative:text;margin-left:46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single" w:sz="6" w:space="6" w:color="000000"/>
                      </w:pBdr>
                      <w:spacing w:before="0" w:after="12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0" w:color="000000"/>
      </w:pBdr>
      <w:spacing w:before="0" w:after="120"/>
      <w:rPr/>
    </w:pPr>
    <w:r>
      <w:rPr>
        <w:rStyle w:val="PageNumber"/>
      </w:rPr>
      <w:tab/>
    </w:r>
    <w:r>
      <w:rPr>
        <w:rStyle w:val="PageNumber"/>
        <w:lang w:eastAsia="en-US"/>
      </w:rPr>
      <w:fldChar w:fldCharType="begin"/>
    </w:r>
    <w:r>
      <w:rPr>
        <w:rStyle w:val="PageNumber"/>
        <w:lang w:eastAsia="en-US"/>
      </w:rPr>
      <w:instrText xml:space="preserve"> FILENAME </w:instrText>
    </w:r>
    <w:r>
      <w:rPr>
        <w:rStyle w:val="PageNumber"/>
        <w:lang w:eastAsia="en-US"/>
      </w:rPr>
      <w:fldChar w:fldCharType="separate"/>
    </w:r>
    <w:r>
      <w:rPr>
        <w:rStyle w:val="PageNumber"/>
        <w:lang w:eastAsia="en-US"/>
      </w:rPr>
      <w:t>input.doc</w:t>
    </w:r>
    <w:r>
      <w:rPr>
        <w:rStyle w:val="PageNumber"/>
        <w:lang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6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54269771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Bluetooth Demand Paging Classifications</w:t>
    </w:r>
    <w:r>
      <w:rPr/>
      <w:fldChar w:fldCharType="end"/>
    </w:r>
    <w:r>
      <w:rPr/>
      <w:tab/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5759284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  <w:b/>
    </w:rPr>
  </w:style>
  <w:style w:type="character" w:styleId="WW8Num21z1">
    <w:name w:val="WW8Num21z1"/>
    <w:qFormat/>
    <w:rPr>
      <w:rFonts w:ascii="Symbol" w:hAnsi="Symbol" w:cs="Symbol"/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Times New Roman" w:cs="Arial"/>
      <w:b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Arial" w:hAnsi="Arial" w:eastAsia="Times New Roman" w:cs="Arial"/>
      <w:b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Arial" w:hAnsi="Arial" w:eastAsia="Times New Roman" w:cs="Arial"/>
      <w:b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Arial" w:hAnsi="Arial" w:eastAsia="Times New Roman" w:cs="Arial"/>
      <w:b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Arial" w:hAnsi="Arial" w:eastAsia="Times New Roman" w:cs="Arial"/>
      <w:b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6:12:00Z</dcterms:created>
  <dc:creator/>
  <dc:description/>
  <cp:keywords/>
  <dc:language>en-US</dc:language>
  <cp:lastModifiedBy>Nick Holliday</cp:lastModifiedBy>
  <cp:lastPrinted>2001-11-23T13:39:00Z</cp:lastPrinted>
  <dcterms:modified xsi:type="dcterms:W3CDTF">2006-11-15T15:25:00Z</dcterms:modified>
  <cp:revision>14</cp:revision>
  <dc:subject/>
  <dc:title>Bluetooth Demand Paging Classifications</dc:title>
</cp:coreProperties>
</file>