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48023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52170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