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60220467"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7749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1913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