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2099588388"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2061282606"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3693134"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769394085"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537655"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334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