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190642576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982055402"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56316061"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056910272"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190490"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959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