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788041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14623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