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128548227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862090501"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54874181"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1064356151"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370054"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439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