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599419"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3769045"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