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25803"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611488"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