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822625"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552688"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