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350666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11905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