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82740262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1283697196"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415357588"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217655975"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301646"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745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