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7401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116023"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