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932098719"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16277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64046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