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48930"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055272"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