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076628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8450126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