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16804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97772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