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147436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97789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