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7576181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52593856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