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42958909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5426855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97092418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12880484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31147434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