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1621509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04729144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6579365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