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81634245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59178601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582662930"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