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50270785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78209874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47639631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