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2407309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9605006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3483418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