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903236047"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823145790"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