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959435029"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2043152"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784551241"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2093055188"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597329847"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