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7911902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11354449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07105425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