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37270897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8859201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97291775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8765831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8825337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