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57179211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35564661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