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712885319"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838224906"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820832704"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