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086397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662823174"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232551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89568123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9052808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