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68630386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76794883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090674396"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