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72143935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3412731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551607827"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