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55197017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99072402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8545997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