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168073941"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45270911"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