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27799092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07074137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33881062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52101221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3830850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