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9262350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2939045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331629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