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20380957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53019004"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502000853"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