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87656227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16107066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48037465"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545325191"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7713695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