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64563281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92882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84766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