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106171185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57611195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1108297715"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1499412160"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632192057"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74859107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1459000499"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58919951"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465630480"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98648600"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1566044692"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314724931"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91215810"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582250324"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967092194"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3878656"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4596008"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