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587282648"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39734903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1360308376"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3139720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96482652"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4910715"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956301540"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428795171"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82414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07816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