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022445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7728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