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40077067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292622091"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91781638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9323130"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