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3157999"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97163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