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36797244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868478555"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39210927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53305542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9370745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3150491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98551638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387843235"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379695039"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42944514"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895402205"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93837330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812991464"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429141314"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09329840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822349"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77246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