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70511968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920057904"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638205831"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928912856"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090035439"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49276707"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72406867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804007681"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7523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0708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