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712110250"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60175581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30905381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617207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