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04652610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65718550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34091918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8402593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67303580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968913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73529665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30724994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92911161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24572740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53101912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95776180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398472907"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77477969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45421568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75131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00789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