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89170028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43599970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228496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67532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