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66754188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05447705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41003988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54789698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542403916"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79380587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97033232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16890004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6307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27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