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72045227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01326707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77936854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72750728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56491296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696419378"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2050579775"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469730704"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703721783"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39528908"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70835253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28750884"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28046907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616674441"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955722910"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440892"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921505"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