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834724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08995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