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755619271"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4896339"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00933432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63233457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179461889"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2007172784"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445106469"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31813890"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8334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359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