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35633327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67340491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50380408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5894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