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03431435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074558493"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46767241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2070753524"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61781426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48759581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201426664"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113266158"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7979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469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