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34654516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8132655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286384779"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13583198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775844"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019734545"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39878611"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51680823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5516840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850539786"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89699698"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39003205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8905758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560359002"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54336924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660694"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29875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