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971042972"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386812121"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4178765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750828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