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376056731"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480507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18847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