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3091178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36915317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08634934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32822030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8040344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11243039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8182445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83760423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83064698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06797927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99966491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4914116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8398631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4052621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74670946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65361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71421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