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45551105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4126647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1773574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849817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