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67879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28732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