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2586578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49745769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6435220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2358958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8048503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5227204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8186195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2586775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41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067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