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43188999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826385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5357521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7539551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8820071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661960991"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59136846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39177544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3053787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47466196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78656585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71785369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11831996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426752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54007375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09367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31380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