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10815809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4192659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8342496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6688638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0894857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52653840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73349451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14571945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99059632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8966099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2547304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6722637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00265237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6867208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0327804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28524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54792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