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07766024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7036651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613268941"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5439490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24497600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47763"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529829"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