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23430928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52021335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290247403"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51012270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945252648"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64098"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187325"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