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1476791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02195649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42279593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37210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