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8841707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73480232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25441933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7238891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26311927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03544400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89661276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82774051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1075103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5680226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26090932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8817510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114448847"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825604187"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825196296"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81037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690904"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