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30788199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42668182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50434634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93484649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01196534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60674680"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51759967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482825083"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2198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699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